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Pszi Mester II.</w:t>
      </w:r>
      <w:r>
        <w:rPr/>
        <w:t xml:space="preserv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Kidolgozta: </w:t>
            </w:r>
            <w:r>
              <w:rPr>
                <w:rFonts w:cs="Verdana" w:ascii="Verdana" w:hAnsi="Verdana"/>
                <w:b/>
                <w:sz w:val="18"/>
              </w:rPr>
              <w:t>(ismeretlen)</w:t>
            </w:r>
            <w:r>
              <w:rPr/>
              <w:br/>
            </w:r>
            <w:r>
              <w:rPr>
                <w:rFonts w:cs="Verdana" w:ascii="Verdana" w:hAnsi="Verdana"/>
                <w:sz w:val="18"/>
              </w:rPr>
              <w:t xml:space="preserve">Forrás oldal: </w:t>
            </w:r>
            <w:r>
              <w:rPr>
                <w:rFonts w:cs="Verdana" w:ascii="Verdana" w:hAnsi="Verdana"/>
                <w:b/>
                <w:sz w:val="18"/>
              </w:rPr>
              <w:t>(ismeretlen)</w:t>
            </w:r>
            <w:r>
              <w:rPr/>
              <w:t xml:space="preserve"> </w:t>
            </w:r>
          </w:p>
          <w:p>
            <w:pPr>
              <w:pStyle w:val="Blockquote"/>
              <w:spacing w:before="100" w:after="100"/>
              <w:jc w:val="both"/>
              <w:rPr/>
            </w:pPr>
            <w:r>
              <w:rPr/>
              <w:br/>
            </w:r>
            <w:r>
              <w:rPr>
                <w:rFonts w:cs="Tahoma" w:ascii="Tahoma" w:hAnsi="Tahoma"/>
                <w:sz w:val="20"/>
              </w:rPr>
              <w:t xml:space="preserve">A kaszt tagjai csak emberek lehetnek. Ôk tagjai egy kb.500 tagúszektának, akik megtalálták az ôsi Kyrek pszi használatának módszerét. Hatalomra vágyó, gátlástalan emberek. Vallásuk csak Tharr lehet, de általában nem fedik fel ezt, mert legfôbb céljuk, a hatalom elérése, amiben ôk a legnagyobb tudást látják, amit akadémiákon szerezhetnek meg, de itt vallásuk hátráltatja ôket. Származásuk szerint általában Erion környékiek lehetnek, de néhányukban egyenesen Kyr vér is csörgedezik. Fegyverekhez ritkán nyúlnak, ha mégis rákényszerülnek, akkor általában rövidkardokat, vagy tôröket használnak. Célzó fegyvereket soha. Miután megtanulták képességeiket, a világot Tharr vallása szerint Káoszba kell sodorniuk. De mivel kevesen vannak, ôket szinte kincsként kezelik. </w:t>
              <w:br/>
              <w:br/>
              <w:br/>
              <w:t>Képességek</w:t>
              <w:br/>
              <w:br/>
              <w:br/>
              <w:t>Erô : 3k6</w:t>
              <w:br/>
              <w:t>Állóképesség : k10+8</w:t>
              <w:br/>
              <w:t>Gyorsaság : 3k6</w:t>
              <w:br/>
              <w:t>Ügyesség : 3k6</w:t>
              <w:br/>
              <w:t>Egészség : k10+8</w:t>
              <w:br/>
              <w:t>Szépség : 2k6+6</w:t>
              <w:br/>
              <w:t>Intelligencia : k6+12</w:t>
              <w:br/>
              <w:t>Akaraterô : k6+12+kf</w:t>
              <w:br/>
              <w:t>Asztrál : k6+12+kf</w:t>
              <w:br/>
              <w:br/>
              <w:br/>
              <w:br/>
              <w:t>Harcértékek</w:t>
              <w:br/>
              <w:br/>
              <w:br/>
              <w:t>KÉ alap: 6;</w:t>
              <w:br/>
              <w:t>TÉ alap:17;</w:t>
              <w:br/>
              <w:t>VÉ alap:71;</w:t>
              <w:br/>
              <w:t>CÉ alap: -;</w:t>
              <w:br/>
              <w:t>HM/Szint:7(1)</w:t>
              <w:br/>
              <w:t>Kp alap:6</w:t>
              <w:br/>
              <w:t>Kp/Szint:10</w:t>
              <w:br/>
              <w:t>Ép alap:3</w:t>
              <w:br/>
              <w:t>Fp alap:6</w:t>
              <w:br/>
              <w:t>Fp/Szint:k6+3</w:t>
              <w:br/>
              <w:t>Pp alap:8</w:t>
              <w:br/>
              <w:t>Pp/Szint:10</w:t>
              <w:br/>
              <w:br/>
              <w:br/>
              <w:br/>
              <w:t>Tapasztalati szint:</w:t>
              <w:br/>
              <w:br/>
              <w:br/>
              <w:t>Tp : TSZ</w:t>
              <w:br/>
              <w:t>0-180 : 1</w:t>
              <w:br/>
              <w:t>181-380 : 2</w:t>
              <w:br/>
              <w:t>381-760 : 3</w:t>
              <w:br/>
              <w:t>761-1500 : 4</w:t>
              <w:br/>
              <w:t>1501-3000 : 5</w:t>
              <w:br/>
              <w:t>3001-6000 : 6</w:t>
              <w:br/>
              <w:t>6001-12500 : 7</w:t>
              <w:br/>
              <w:t>12501-25000 : 8</w:t>
              <w:br/>
              <w:t>25001-50000 : 9</w:t>
              <w:br/>
              <w:t>50001-100000 : 10</w:t>
              <w:br/>
              <w:t>100001-140000 : 11</w:t>
              <w:br/>
              <w:t>140001-180000 : 12</w:t>
              <w:br/>
              <w:br/>
              <w:t>Minden további szinthez +70000 Tp szükséges</w:t>
              <w:br/>
              <w:br/>
              <w:br/>
              <w:br/>
              <w:t>Képzettségek</w:t>
              <w:br/>
              <w:br/>
              <w:br/>
              <w:t>1.Szint 2 Fegyverhasználat ........ Af</w:t>
              <w:br/>
              <w:t>1.Szint Pszi, Ôsi Kyr ........ Mf</w:t>
              <w:br/>
              <w:t>1.Szint Írás/Olvasás ........ Af</w:t>
              <w:br/>
              <w:t>1.Szint Ôsi nyelv ismerete (Kyr) ........ Mf</w:t>
              <w:br/>
              <w:t>1.Szint Idôjóslás ........ Af</w:t>
              <w:br/>
              <w:t>1.Szint Legendaismeret ........ Mf</w:t>
              <w:br/>
              <w:t>1.Szint Történelemismeret ........ Mf</w:t>
              <w:br/>
              <w:t>1.Szint Vallásismeret ........ Af</w:t>
              <w:br/>
              <w:t>1.Szint Herbalizmus ........ Af</w:t>
              <w:br/>
              <w:t>1.Szint Sebgyógyítás ........ Af</w:t>
              <w:br/>
              <w:t>1.Szint Nyelvismeret(Közös, Erv, Dzsad, Gorviki, Shadoni, Toroni) ........ Af,5.5.4.3.3.2.</w:t>
              <w:br/>
              <w:t>3.Szint Idôjóslás ........ Mf</w:t>
              <w:br/>
              <w:t>3.Szint Vallásismeret ........ Mf</w:t>
              <w:br/>
              <w:t>6.Szint Herbalizmus ........ Mf</w:t>
              <w:br/>
              <w:t>6.Szint Sebgyógyítás ........ Mf</w:t>
              <w:br/>
              <w:br/>
              <w:br/>
              <w:t>Különleges képességek</w:t>
              <w:br/>
              <w:br/>
              <w:br/>
              <w:t>Módosított diszcíplinák:</w:t>
              <w:br/>
              <w:t>Hatodik érzék ........ Idôtartam: 10 kör/szint</w:t>
              <w:br/>
              <w:t>Képességjavítás ........ Meditáció Id.: 1 kör, Idôtartam: 6 kör</w:t>
              <w:br/>
              <w:t>Telepátia ........ Med.Id.: 5 szegmens, a Dinamikus pajzsok sem állnak ellen</w:t>
              <w:br/>
              <w:t>Testhôm. növ./csökk. ........ Ideje: 2 kör</w:t>
              <w:br/>
              <w:t>Pszi lökés ........ Pp nélkül naponta szintnek megfelelô számban, 10 Pp erejének megfelelôen</w:t>
              <w:br/>
              <w:t>Pszi Ostrom ........ 1 Pp-ért 2Pp/2E bontható/rombolható le</w:t>
              <w:br/>
              <w:br/>
              <w:t>Pszi Mester Diszciplínák:</w:t>
              <w:br/>
              <w:br/>
              <w:br/>
              <w:t>Elmebénítás</w:t>
              <w:br/>
              <w:br/>
              <w:t>Pp:4</w:t>
              <w:br/>
              <w:t>ME.:M</w:t>
              <w:br/>
              <w:t>Med. ideje:2 szegmens/2 kör</w:t>
              <w:br/>
              <w:t>Idôtartam:2 szegmens/szint, vagy 2 óra/szint</w:t>
              <w:br/>
              <w:br/>
              <w:t>Ez egy igen erôs sokkot idéz elô a kiszemelt áldozat elméjében, ami agybénuláshoz vezet. Ilyenkor az áldozat nem mozdul az idôtartam lejártáig. Az elsô módszert harc közben, gyorsan végre lehet hajtani, de kevés ideig tart, a másik lesbôl, vagy tárgyalás közben alkalmazható jól.</w:t>
              <w:br/>
              <w:br/>
              <w:t>Elmeirányítás</w:t>
              <w:br/>
              <w:br/>
              <w:t>Pp:1</w:t>
              <w:br/>
              <w:t>ME.:M</w:t>
              <w:br/>
              <w:t>Med. ideje:fenntartott, 1Pp/kör</w:t>
              <w:br/>
              <w:t>Idôtartam:fenntartott</w:t>
              <w:br/>
              <w:br/>
              <w:t>Egy másik elme irányítása folyamatos koncentrációt igényel. E közben a használó nem harcolhat, nem varázsolhat, és nem használhat más pszit, de beszélhet, mozoghat. Az áldozat mindíg követni fogja a használó akaratát, kivéve, ha öngyilkosságra kap parancsot. Ilyenkor +2-vel kell akaraterô próbát tennie. Ha nem sikerült, akkor végrehajtja, de ha igen, akkor ez felbontja a használó irányítását az áldozat felett. Ha elmebénítással együtt alkalmazták, az nem szakad meg. A diszciplína csak 16-os, vagy annál nagyobb akaraterôvel használható. Ez a diszciplína, ha áthatolt az áldozat ellenállásán, akkor az áldozat a fejében hasító fájdalmat fog érezni. Ekkor nem tud semmilyen pszit, vagy varázslatot használni, és harcértékei is módosulnak: KÉ:-10, TÉ:-20, VÉ:-20, CÉ:-30.</w:t>
              <w:br/>
              <w:br/>
              <w:t>Zavarás</w:t>
              <w:br/>
              <w:br/>
              <w:t>Pp:min.20</w:t>
              <w:br/>
              <w:t>ME.:M</w:t>
              <w:br/>
              <w:t>Med. ideje:1 szegmens</w:t>
              <w:br/>
              <w:t>Idôtartam:6 kör</w:t>
              <w:br/>
              <w:br/>
              <w:t>Ha a diszciplína áthatol az áldozat ellenállásán, az áldozat a fejében hasító fájdalmat fog érezni, és a fenti módosítók érvényesek rá.</w:t>
              <w:br/>
              <w:br/>
              <w:t>Imádat</w:t>
              <w:br/>
              <w:br/>
              <w:t>Pp:min.15(erôsítés:5Pp/1E)</w:t>
              <w:br/>
              <w:t>ME.:A</w:t>
              <w:br/>
              <w:t>Med. ideje:5 szegmens</w:t>
              <w:br/>
              <w:t>Idôtartam:nap/szint</w:t>
              <w:br/>
              <w:br/>
              <w:t>Hatása megegyezik a Hûség, Elvakultság mozaikokkal. Tárgya csak a felhasználó lehet.</w:t>
              <w:br/>
              <w:br/>
              <w:t>Egyéválás</w:t>
              <w:br/>
              <w:br/>
              <w:t>Pp:összes, min.50</w:t>
              <w:br/>
              <w:t>ME.:-</w:t>
              <w:br/>
              <w:t>Med. ideje:különleges</w:t>
              <w:br/>
              <w:t>Idôtartam:különleges</w:t>
              <w:br/>
              <w:br/>
              <w:t>Kizárólag haldoklón lehet használni: a haldokló összes tudását átveszi. Ez a tudás csak elméleti. Minden meglevôPp elhasználódik, de minimum 50 kell hozzá. A használó k10 órára transzba esik, és ezután k10 napig nem tud semmilyen pszi, vagy varázslási képességet gyakorolni. Elôzôleg legalább közvetlen¨l egy percet kell különlegesen felkészülve várnia</w:t>
              <w:br/>
              <w:br/>
              <w:t>Pajzs</w:t>
              <w:br/>
              <w:br/>
              <w:t>Pp:30</w:t>
              <w:br/>
              <w:t>ME.:-</w:t>
              <w:br/>
              <w:t>Med. ideje:1 szegmens</w:t>
              <w:br/>
              <w:t>Idôtartam:1 kör/szint</w:t>
              <w:br/>
              <w:br/>
              <w:t>Egy ellenfél asztrál, és mentál testére szabott pajzs, amit az nem képes átlépni. A pajzs 1 és 30 m között hozható létre, de azt utána nem lehet módosítani. A hatóidôlejárta elôtt az áldozat nem tudja semmiképp a távolságot csökkenteni.</w:t>
              <w:br/>
              <w:br/>
              <w:t>Altatás</w:t>
              <w:br/>
              <w:br/>
              <w:t>Pp:25</w:t>
              <w:br/>
              <w:t>ME.:A, és M</w:t>
              <w:br/>
              <w:t>Med. ideje:3 szegmens</w:t>
              <w:br/>
              <w:t>Idôtartam:spec.</w:t>
              <w:br/>
              <w:br/>
              <w:t>Sikertelen ellenállás esetén 2 körön belül k10 óra hosszú mély, meditatív álomba zuhan, melyet csak ébresztés diszciplínával lehet megszakítani. Ha csak a mentál sikertelen, 6 körig bódultan cselekszik.</w:t>
              <w:br/>
              <w:br/>
              <w:t>Érzelem kioltás</w:t>
              <w:br/>
              <w:br/>
              <w:t>Pp:2/1E</w:t>
              <w:br/>
              <w:t>ME.:A</w:t>
              <w:br/>
              <w:t>Med. ideje:5 szegmens</w:t>
              <w:br/>
              <w:t>Idôtartam:végleges</w:t>
              <w:br/>
              <w:br/>
              <w:t>Hasonlít a boszorkányok érzelemkioltó varázslataihoz, csak ezzel az áldozatban éppen a legerôsebben munkáló érzelmet lehet megszüntetni.</w:t>
              <w:br/>
              <w:br/>
              <w:t>Akarat gyengítés</w:t>
              <w:br/>
              <w:br/>
              <w:t>Pp:4(erôsítés:2Pp/1E)</w:t>
              <w:br/>
              <w:t>ME.:M</w:t>
              <w:br/>
              <w:t>Med. ideje:1 szegmens</w:t>
              <w:br/>
              <w:t>Idôtartam:1 perc/szint</w:t>
              <w:br/>
              <w:br/>
              <w:t>Akit ezzel a formulával támadnak, annak az akarata legyengül olyannyira, hogy onnan kezdve bármilyen hatás éri, minden akaraterô próbát elhibáz.</w:t>
              <w:br/>
              <w:br/>
              <w:t>Láthatatlanság</w:t>
              <w:br/>
              <w:br/>
              <w:t>Pp:2(erôsítés:2Pp/1E)</w:t>
              <w:br/>
              <w:t>ME.:spec.</w:t>
              <w:br/>
              <w:t>Med. ideje:2 szegmens</w:t>
              <w:br/>
              <w:t>Idôtartam:2 perc/szint</w:t>
              <w:br/>
              <w:br/>
              <w:t>Hatása megegyezik az azonos nevû boszorkányvarázslattal.</w:t>
              <w:br/>
              <w:br/>
              <w:t>Gondolatolvasás</w:t>
              <w:br/>
              <w:br/>
              <w:t>Pp:2(erôsítés:2Pp/1E)</w:t>
              <w:br/>
              <w:t>ME.:M</w:t>
              <w:br/>
              <w:t>Med. ideje:2 szegmens</w:t>
              <w:br/>
              <w:t>Idôtartam:1 perc/szint</w:t>
              <w:br/>
              <w:br/>
              <w:t>Hatása megegyezik az azonos nevû varázslói mozaikkal.</w:t>
              <w:br/>
              <w:br/>
              <w:t>Kínzás</w:t>
              <w:br/>
              <w:br/>
              <w:t>Pp:2(erôsítés:2Pp/1E)</w:t>
              <w:br/>
              <w:t>ME.:M</w:t>
              <w:br/>
              <w:t>Med. ideje:2 szegmens</w:t>
              <w:br/>
              <w:t>Idôtartam:2 kör/szint</w:t>
              <w:br/>
              <w:br/>
              <w:t>Az áldozat fájdalomközpontjára hat, és felerôsíti a fájdalmat. Így az áldozat dupla annyi Fp-t veszít, mint amennyit sebzôdött.</w:t>
              <w:br/>
              <w:br/>
              <w:t>Egyensúly vesztés</w:t>
              <w:br/>
              <w:br/>
              <w:t>Pp:2</w:t>
              <w:br/>
              <w:t>ME.:M</w:t>
              <w:br/>
              <w:t>Med. ideje:2 szegmens</w:t>
              <w:br/>
              <w:t>Idôtartam:2k10 kör</w:t>
              <w:br/>
              <w:br/>
              <w:t>Az áldozat elveszíti egyensúlyérzékét. Amennyiben sikeres akaraterô próbát test körönként, sikerü megállnia a lábán, egyébként elesik. Siker esetén csak mozdulatai lesznek bizonytalanok: KÉ:-10, TÉ:-20, VÉ:-25, CÉ:-40. Ha elesik, a módosítók duplázódnak.</w:t>
              <w:br/>
              <w:br/>
              <w:t>Görcs</w:t>
              <w:br/>
              <w:br/>
              <w:t>Pp:31(erôsítés:2Pp/1E)</w:t>
              <w:br/>
              <w:t>ME.:M</w:t>
              <w:br/>
              <w:t>Med. ideje:2 szegmens</w:t>
              <w:br/>
              <w:t>Idôtartam:k6 perc</w:t>
              <w:br/>
              <w:br/>
              <w:t>A felhasználó görcsbe rándítja áldozata izmait Élettan Mf-on. Ha ilyen képzettsége nincs, akkor:</w:t>
              <w:br/>
              <w:t>1 - bal kéz</w:t>
              <w:br/>
              <w:t>2 - jobb kéz</w:t>
              <w:br/>
              <w:t>3 - bal láb</w:t>
              <w:br/>
              <w:t>4 - jobb láb</w:t>
              <w:br/>
              <w:t>5 - hátizom</w:t>
              <w:br/>
              <w:t>6 - hasizom</w:t>
              <w:br/>
              <w:t>A görcs rendkívül fájdalmas, és az áldozat az adott végtagját az idôtartam lejártáig nem tudja használni.</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ix@rpg.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34:00Z</dcterms:created>
  <dc:creator>Oktatás36</dc:creator>
  <dc:description/>
  <dc:language>en-US</dc:language>
  <cp:lastModifiedBy>Oktatás36</cp:lastModifiedBy>
  <dcterms:modified xsi:type="dcterms:W3CDTF">2002-05-29T13:35:00Z</dcterms:modified>
  <cp:revision>1</cp:revision>
  <dc:subject/>
  <dc:title>Pszi Mester II</dc:title>
</cp:coreProperties>
</file>